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12.</w:t>
      </w:r>
      <w:r>
        <w:rPr>
          <w:lang w:val="en-US"/>
        </w:rPr>
        <w:t>10</w:t>
      </w:r>
      <w:r>
        <w:rPr/>
        <w:t>.2022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40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lang w:val="kk-KZ"/>
        </w:rPr>
        <w:t>10.10.2022 (12:30) – ТОО «</w:t>
      </w:r>
      <w:r>
        <w:rPr>
          <w:color w:val="000000"/>
        </w:rPr>
        <w:t>Круана</w:t>
      </w:r>
      <w:r>
        <w:rPr>
          <w:color w:val="000000"/>
          <w:lang w:val="kk-KZ"/>
        </w:rPr>
        <w:t>», г. Алматы, ул. Тимирязева, 42 корпус 1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.10.2022 (14:10)</w:t>
      </w:r>
      <w:r>
        <w:rPr>
          <w:lang w:val="kk-KZ"/>
        </w:rPr>
        <w:t xml:space="preserve"> – </w:t>
      </w:r>
      <w:r>
        <w:rPr>
          <w:color w:val="000000"/>
          <w:lang w:val="kk-KZ"/>
        </w:rPr>
        <w:t>ТОО «Аврора-Фарм», г. Караганда, ул. Язева, 8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.10.2022 (15:40) – ТОО «Мерусар и  К», г. Павлодар, ул. Чайковского, 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.10.2022 (11:00) – ТОО «Innovo», г. Алматы, ул. Докучаева, 12/1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11.10.2022 (15:00) – ТОО «САПА Мед Астана», г. Астана, ул.Тараз 2, НП-12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.10.2022 (15:30) – ТОО «ФармГранд», г. Нур-Султан, ул. Т.Шевченко, 101/1 офис 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.10.2022 (16:00) – ТОО «Vita Pharma», г. Нур-Султан,р-н Байконур, ул. Ташенова, дом 4 офис 36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.10.2022 (09:04) – ТОО «Альянс», г. Усть-Каменогорск, ул. Красина, 12/2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12.10.2022 (09:30) - ТОО «SAN Company», г. Караганда, ул. Комиссарова, 36 офис 302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12.10.2022 (10:00) – ТОО «Ванга М», г. Караганда, ул. Абая, дом 11 офис 21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.10.2022(11:10) – ТОО «SM Global», г. Алматы, Бостандыкский район, мкр.                Коктем – 2, дом №2, кв. 38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.10.2022 (12:10) – ТОО «БионМедСервис», г. Караганда, пр-т Строителей, стр. 6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.10.2022 (12:15) – филиал ТОО «</w:t>
      </w:r>
      <w:r>
        <w:rPr>
          <w:color w:val="000000"/>
          <w:lang w:val="en-US"/>
        </w:rPr>
        <w:t>INKAR</w:t>
      </w:r>
      <w:r>
        <w:rPr>
          <w:color w:val="000000"/>
          <w:lang w:val="kk-KZ"/>
        </w:rPr>
        <w:t>», г. Караганда, ул. Новонижняя, д. 30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12.10.2022 (14:45) – ИП Цицивира В.С., г.Караганда, ул. Воинов-Интернационалистов</w:t>
      </w:r>
      <w:r>
        <w:rPr>
          <w:color w:val="000000"/>
        </w:rPr>
        <w:t>, 31 офис 310</w:t>
      </w:r>
      <w:r>
        <w:rPr>
          <w:color w:val="000000"/>
          <w:lang w:val="kk-KZ"/>
        </w:rPr>
        <w:t>.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20"/>
        <w:numPr>
          <w:ilvl w:val="0"/>
          <w:numId w:val="1"/>
        </w:numPr>
        <w:spacing w:before="0" w:after="0"/>
        <w:jc w:val="left"/>
        <w:rPr>
          <w:lang w:val="kk-KZ"/>
        </w:rPr>
      </w:pPr>
      <w:r>
        <w:rPr>
          <w:lang w:val="kk-KZ"/>
        </w:rPr>
        <w:t>ТОО «</w:t>
      </w:r>
      <w:r>
        <w:rPr/>
        <w:t>Круана</w:t>
      </w:r>
      <w:r>
        <w:rPr>
          <w:lang w:val="kk-KZ"/>
        </w:rPr>
        <w:t xml:space="preserve">» – договор на сумму: </w:t>
      </w:r>
      <w:r>
        <w:rPr/>
        <w:t>216 000</w:t>
      </w:r>
      <w:r>
        <w:rPr>
          <w:lang w:val="kk-KZ"/>
        </w:rPr>
        <w:t>,00 (</w:t>
      </w:r>
      <w:r>
        <w:rPr/>
        <w:t>двести шестнадцать тысяч</w:t>
      </w:r>
      <w:r>
        <w:rPr>
          <w:lang w:val="kk-KZ"/>
        </w:rPr>
        <w:t>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 xml:space="preserve">ТОО «Аврора-Фарм» – договор на сумму: </w:t>
      </w:r>
      <w:r>
        <w:rPr/>
        <w:t>57 800</w:t>
      </w:r>
      <w:r>
        <w:rPr>
          <w:lang w:val="kk-KZ"/>
        </w:rPr>
        <w:t>,00 (пятьдесят семь тысяч восемьсот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Мерусар и  К» – договор на сумму: 40 000,00 (сорок тысяч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Innovo» – договор на сумму: 1 182 500,00 (один миллион сто восемьдесят две тысячи пятьсот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ФармГранд» – договор на сумму: 530 000,00 (пятьсот тридцать тысяч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 xml:space="preserve">ТОО «Vita Pharma» – договор на сумму: </w:t>
      </w:r>
      <w:r>
        <w:rPr/>
        <w:t xml:space="preserve">280 </w:t>
      </w:r>
      <w:r>
        <w:rPr>
          <w:lang w:val="kk-KZ"/>
        </w:rPr>
        <w:t>000,00 (двести восемьдесят тысяч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Альянс» – договор на сумму: 1 310 600,00 (один миллион триста десять тысяч шестьсот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SAN Company» – договор на сумму: 964 600,00 (девятьсот шестьдесят четыре тысячи шестьсот) тенге 00 тиын;</w:t>
      </w:r>
    </w:p>
    <w:p>
      <w:pPr>
        <w:pStyle w:val="Style20"/>
        <w:spacing w:before="0" w:after="0"/>
        <w:ind w:left="760" w:hanging="0"/>
        <w:jc w:val="left"/>
        <w:rPr>
          <w:lang w:val="kk-KZ"/>
        </w:rPr>
      </w:pPr>
      <w:r>
        <w:rPr>
          <w:lang w:val="kk-KZ"/>
        </w:rPr>
        <w:t>ТОО «Ванга М» – договор на сумму: 1 378 560,00 (один миллион триста семьдемят восемь тысяч пятьсот шестьдесят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SM Globa</w:t>
      </w:r>
      <w:r>
        <w:rPr>
          <w:lang w:val="en-US"/>
        </w:rPr>
        <w:t>l</w:t>
      </w:r>
      <w:r>
        <w:rPr/>
        <w:t>»</w:t>
      </w:r>
      <w:r>
        <w:rPr>
          <w:lang w:val="kk-KZ"/>
        </w:rPr>
        <w:t xml:space="preserve"> – договор на сумму: 171 600,00 (сто семьдесят одна тысяча шестьсот) тенге 00 тиын;</w:t>
      </w:r>
    </w:p>
    <w:p>
      <w:pPr>
        <w:pStyle w:val="Style20"/>
        <w:spacing w:before="0" w:after="0"/>
        <w:ind w:left="760" w:hanging="0"/>
        <w:jc w:val="left"/>
        <w:rPr>
          <w:lang w:val="kk-KZ"/>
        </w:rPr>
      </w:pPr>
      <w:r>
        <w:rPr>
          <w:lang w:val="kk-KZ"/>
        </w:rPr>
        <w:t>ТОО "БионМедСервис" – договор на сумму: 818 000,00 (восемьсот восемнадцать тысяч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Филиал ТОО "INKAR" в г.Караганда – договор на сумму: 251 250,00 (двести пятьдесят одна тысяча двести пятьдесят) тенге 00 тиын;</w:t>
      </w:r>
    </w:p>
    <w:p>
      <w:pPr>
        <w:pStyle w:val="Style20"/>
        <w:spacing w:before="0" w:after="0"/>
        <w:ind w:left="760" w:hanging="0"/>
        <w:jc w:val="left"/>
        <w:rPr>
          <w:lang w:val="kk-KZ"/>
        </w:rPr>
      </w:pPr>
      <w:r>
        <w:rPr>
          <w:lang w:val="kk-KZ"/>
        </w:rPr>
        <w:t>ИП Цицвира В.С. – договор на сумму: 483 000,00 (четыреста восемьдесят три тысячи) тенге 00 тиын.</w:t>
      </w:r>
    </w:p>
    <w:p>
      <w:pPr>
        <w:pStyle w:val="Style20"/>
        <w:spacing w:before="0" w:after="0"/>
        <w:ind w:left="760" w:hanging="0"/>
        <w:jc w:val="left"/>
        <w:rPr>
          <w:lang w:val="kk-KZ"/>
        </w:rPr>
      </w:pPr>
      <w:r>
        <w:rPr>
          <w:lang w:val="kk-KZ"/>
        </w:rPr>
      </w:r>
    </w:p>
    <w:p>
      <w:pPr>
        <w:pStyle w:val="Style20"/>
        <w:spacing w:before="0" w:after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jc w:val="left"/>
        <w:rPr>
          <w:color w:val="000000"/>
        </w:rPr>
      </w:pPr>
      <w:r>
        <w:rPr>
          <w:color w:val="000000"/>
        </w:rPr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400"/>
        <w:jc w:val="left"/>
        <w:rPr/>
      </w:pPr>
      <w:r>
        <w:rPr>
          <w:color w:val="000000"/>
        </w:rPr>
        <w:t>4. 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color w:val="000000"/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  <w:color w:val="000000"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color w:val="000000"/>
          <w:lang w:val="kk-KZ"/>
        </w:rPr>
        <w:t xml:space="preserve"> по оказанию гарантированного объема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>у ТОО «</w:t>
      </w:r>
      <w:r>
        <w:rPr>
          <w:color w:val="000000"/>
        </w:rPr>
        <w:t>Круана</w:t>
      </w:r>
      <w:r>
        <w:rPr>
          <w:color w:val="000000"/>
          <w:lang w:val="kk-KZ"/>
        </w:rPr>
        <w:t>», ТОО «Аврора-Фарм», ТОО «Мерусар и  К», ТОО «Innovo», ТОО «ФармГранд», ТОО«Vita Pharma», ТОО «Альянс»,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  <w:lang w:val="kk-KZ"/>
        </w:rPr>
        <w:t>», ТОО «Ванга М», ТОО «SM Global», ТОО «БионМедСервис», филиал ТОО «</w:t>
      </w:r>
      <w:r>
        <w:rPr>
          <w:color w:val="000000"/>
          <w:lang w:val="en-US"/>
        </w:rPr>
        <w:t>INKAR</w:t>
      </w:r>
      <w:r>
        <w:rPr>
          <w:color w:val="000000"/>
          <w:lang w:val="kk-KZ"/>
        </w:rPr>
        <w:t>», г. Караганда, ИП Цицивира В.С.</w:t>
      </w:r>
      <w:r>
        <w:rPr>
          <w:color w:val="000000"/>
        </w:rPr>
        <w:t>;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>ТОО «</w:t>
      </w:r>
      <w:r>
        <w:rPr>
          <w:color w:val="000000"/>
        </w:rPr>
        <w:t>Круана</w:t>
      </w:r>
      <w:r>
        <w:rPr>
          <w:color w:val="000000"/>
          <w:lang w:val="kk-KZ"/>
        </w:rPr>
        <w:t>», ТОО «Аврора-Фарм», ТОО «Мерусар и  К», ТОО «Innovo», ТОО «ФармГранд», ТОО«Vita Pharma», ТОО «Альянс»,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  <w:lang w:val="kk-KZ"/>
        </w:rPr>
        <w:t>», ТОО «Ванга М», ТОО «SM Global», ТОО «БионМедСервис», филиал ТОО «</w:t>
      </w:r>
      <w:r>
        <w:rPr>
          <w:color w:val="000000"/>
          <w:lang w:val="en-US"/>
        </w:rPr>
        <w:t>INKAR</w:t>
      </w:r>
      <w:r>
        <w:rPr>
          <w:color w:val="000000"/>
          <w:lang w:val="kk-KZ"/>
        </w:rPr>
        <w:t>», г. Караганда, ИП Цицивира В.С.</w:t>
      </w:r>
      <w:r>
        <w:rPr>
          <w:color w:val="000000"/>
        </w:rPr>
        <w:t xml:space="preserve">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22.10.2022г.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– Управляющий директор                                     Бектурганов З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Туяхов П.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Зарина Дюсембекова</cp:lastModifiedBy>
  <cp:lastPrinted>2022-06-23T17:02:00Z</cp:lastPrinted>
  <dcterms:modified xsi:type="dcterms:W3CDTF">2022-10-28T04:47:00Z</dcterms:modified>
  <cp:revision>502</cp:revision>
  <dc:subject/>
  <dc:title>АНО «Нэшэнл Кволити Эшуэрэнс – Раша»</dc:title>
</cp:coreProperties>
</file>